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 2.00 PM TO 5:00 PM</w:t>
      </w:r>
    </w:p>
    <w:tbl>
      <w:tblPr>
        <w:tblW w:w="51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69"/>
        <w:gridCol w:w="1407"/>
        <w:gridCol w:w="1316"/>
        <w:gridCol w:w="1498"/>
        <w:gridCol w:w="1666"/>
        <w:gridCol w:w="1583"/>
        <w:gridCol w:w="2063"/>
        <w:gridCol w:w="1992"/>
      </w:tblGrid>
      <w:tr>
        <w:trPr>
          <w:trHeight w:val="55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szCs w:val="20"/>
              </w:rPr>
              <w:t>BRANCH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375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V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1-C E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nd Water Develop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Management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vement Design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aster Management and mitigation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Advanced Foundation Engineering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Advanced Structural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GIS and Remote Sensing</w:t>
            </w:r>
          </w:p>
        </w:tc>
      </w:tr>
      <w:tr>
        <w:trPr>
          <w:trHeight w:val="269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s of Earthquake Engineering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033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planning and management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LECTRICAL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LECTRON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02-E E E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tilization of Electrical Energ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trumentation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ower System Operation And Control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timization Techniques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witch Gear and Protection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3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ical Distribution Systems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igh Voltage Engineerin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nciples  Of Digital Signal Processing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  <w:color w:val="000000"/>
        </w:rPr>
        <w:t>DATE: 28-03-2019</w:t>
      </w:r>
      <w:r>
        <w:rPr>
          <w:color w:val="000000"/>
        </w:rPr>
        <w:tab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1520" w:firstLine="720"/>
        <w:rPr/>
      </w:pPr>
      <w:r>
        <w:rPr>
          <w:b/>
        </w:rPr>
        <w:t>Sd/-</w:t>
      </w:r>
    </w:p>
    <w:p>
      <w:pPr>
        <w:pStyle w:val="Normal"/>
        <w:spacing w:lineRule="auto" w:line="240" w:before="0" w:after="0"/>
        <w:ind w:left="10080" w:firstLine="720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561"/>
        <w:gridCol w:w="1454"/>
        <w:gridCol w:w="1695"/>
        <w:gridCol w:w="1587"/>
        <w:gridCol w:w="1394"/>
        <w:gridCol w:w="1610"/>
        <w:gridCol w:w="1367"/>
        <w:gridCol w:w="1734"/>
      </w:tblGrid>
      <w:tr>
        <w:trPr>
          <w:trHeight w:val="46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46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3-M E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onventional Machining Processes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27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ion in Manufacturing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site Material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for Manufacturing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4-E C E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icrowave Engineering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vision  Engineering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 EMC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Communications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P Processors and Architecture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 Desig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 Communication Switching Systems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865" w:leader="none"/>
        </w:tabs>
        <w:rPr/>
      </w:pPr>
      <w:r>
        <w:rPr/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1865" w:leader="none"/>
        </w:tabs>
        <w:spacing w:lineRule="auto" w:line="240" w:before="0" w:after="0"/>
        <w:rPr/>
      </w:pPr>
      <w:r>
        <w:rPr>
          <w:b/>
        </w:rPr>
        <w:t>DATE: 28-03-2019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Sd/- </w:t>
      </w:r>
      <w:r>
        <w:rPr/>
        <w:tab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9"/>
        <w:gridCol w:w="1343"/>
        <w:gridCol w:w="1595"/>
        <w:gridCol w:w="1353"/>
        <w:gridCol w:w="1433"/>
        <w:gridCol w:w="1629"/>
        <w:gridCol w:w="1438"/>
        <w:gridCol w:w="1350"/>
      </w:tblGrid>
      <w:tr>
        <w:trPr>
          <w:trHeight w:val="3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10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UTER</w:t>
            </w:r>
          </w:p>
          <w:p>
            <w:pPr>
              <w:pStyle w:val="Normal"/>
              <w:spacing w:lineRule="exact" w:line="187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CE AND</w:t>
            </w:r>
          </w:p>
          <w:p>
            <w:pPr>
              <w:pStyle w:val="Normal"/>
              <w:spacing w:lineRule="exact" w:line="185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5-C S E)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Testing Methodolo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ux Programming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ud Computing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arehousing and Data Mining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ine Learning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buted Computing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obile Computing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Computer Architecture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M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8-C H E M)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 Phenomena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Dynamics &amp; Control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Equipment Design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Modeling and Simulation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Safety and Hazard Managemen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 Technology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and Petrochemical Technology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vironmental Bio Technology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Sd/- </w:t>
      </w:r>
      <w:r>
        <w:rPr/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28-03-2019</w:t>
      </w:r>
      <w:r>
        <w:rPr/>
        <w:tab/>
      </w:r>
      <w:r>
        <w:rPr>
          <w:b/>
        </w:rPr>
        <w:t>CONTROLLER OF EXAMINATIONS</w:t>
      </w:r>
      <w:r>
        <w:br w:type="page"/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399"/>
        <w:gridCol w:w="1854"/>
        <w:gridCol w:w="1471"/>
        <w:gridCol w:w="1432"/>
        <w:gridCol w:w="1640"/>
        <w:gridCol w:w="1645"/>
        <w:gridCol w:w="1371"/>
        <w:gridCol w:w="1406"/>
      </w:tblGrid>
      <w:tr>
        <w:trPr>
          <w:trHeight w:val="18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765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CTRONICS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TATION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-E I E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ytical Instrum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 Medical Instrumentation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Signal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metry and Telecontrol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and Realtime Systems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oelectronics &amp; Laser Instrumentation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70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795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and Automation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-MED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1-B M E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Neural Networks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habilitation Engineer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 processors and Micro Controllers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&amp; Real Time Systems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P Processors &amp; Architectures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Intelligence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 Medicine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28-03-2019</w:t>
      </w:r>
      <w:r>
        <w:rPr/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Sd/-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</w:t>
      </w: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TextBody"/>
        <w:ind w:left="8694" w:right="1409" w:firstLine="6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128"/>
        <w:gridCol w:w="1416"/>
        <w:gridCol w:w="1420"/>
        <w:gridCol w:w="1420"/>
        <w:gridCol w:w="1685"/>
        <w:gridCol w:w="1391"/>
        <w:gridCol w:w="1569"/>
        <w:gridCol w:w="1579"/>
      </w:tblGrid>
      <w:tr>
        <w:trPr>
          <w:trHeight w:val="58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3455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12- I T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ntic Web and Social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92100</wp:posOffset>
                      </wp:positionV>
                      <wp:extent cx="13887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7pt;margin-top:2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Networks and Mobile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9850</wp:posOffset>
                      </wp:positionV>
                      <wp:extent cx="1388745" cy="82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5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Testing Methodolo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ct Oriented Analysis and Design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Application Developmen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Computer Interaction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334010</wp:posOffset>
                      </wp:positionV>
                      <wp:extent cx="905510" cy="82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15pt;margin-top:2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dia and Rich Internet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6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pting Languages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DATE: 28-03-2019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Sd/-    </w:t>
      </w:r>
      <w:r>
        <w:rPr/>
        <w:tab/>
      </w:r>
    </w:p>
    <w:p>
      <w:pPr>
        <w:pStyle w:val="Normal"/>
        <w:spacing w:lineRule="auto" w:line="240" w:before="0" w:after="0"/>
        <w:ind w:left="10080" w:firstLine="720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Normal"/>
        <w:widowControl w:val="false"/>
        <w:tabs>
          <w:tab w:val="clear" w:pos="720"/>
          <w:tab w:val="center" w:pos="7220" w:leader="none"/>
          <w:tab w:val="left" w:pos="10680" w:leader="none"/>
          <w:tab w:val="left" w:pos="1143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562"/>
        <w:gridCol w:w="1584"/>
        <w:gridCol w:w="1695"/>
        <w:gridCol w:w="1356"/>
        <w:gridCol w:w="1694"/>
        <w:gridCol w:w="1694"/>
        <w:gridCol w:w="1495"/>
        <w:gridCol w:w="1501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585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ECHATRONIC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4-MCT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&amp; its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Renewable Energy Source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roduct Design and Assembly Automation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tion Control Design</w:t>
            </w:r>
          </w:p>
        </w:tc>
      </w:tr>
      <w:tr>
        <w:trPr>
          <w:trHeight w:val="269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Computer Organization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exible Manufacturing System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Data Structures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Kinematics and Dynamics of Machinery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MAT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7-E T M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Tele communication Technologies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Communications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nic Measurements and Instrumentatio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ead Spectrum Communications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Digital Signal Processors and Architectures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382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93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 EMC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13-03-2019</w:t>
      </w:r>
      <w:r>
        <w:rPr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Sd/-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/>
        <w:tab/>
        <w:tab/>
      </w: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 2.00 PM TO 5: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495"/>
        <w:gridCol w:w="1583"/>
        <w:gridCol w:w="1323"/>
        <w:gridCol w:w="1581"/>
        <w:gridCol w:w="1584"/>
        <w:gridCol w:w="1930"/>
        <w:gridCol w:w="1367"/>
        <w:gridCol w:w="1152"/>
      </w:tblGrid>
      <w:tr>
        <w:trPr>
          <w:trHeight w:val="72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720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ALLURG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D 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8-M M T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 Metallurgy and Corrosion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el Mining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Destructive Testing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amic Science and Technolog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- Ray Diffraction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emi Conductors and Magnetic Materials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Techniques and Metallograph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lurgical Problems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ic Materials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C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D COMPUTER ENGINEERING~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sig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terns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b Technologies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buted systems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igital Im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ing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LSI Design </w:t>
            </w:r>
          </w:p>
          <w:p>
            <w:pPr>
              <w:pStyle w:val="Normal"/>
              <w:widowControl w:val="false"/>
              <w:autoSpaceDE w:val="false"/>
              <w:spacing w:lineRule="exact" w:line="15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Neural Networks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Intelligence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Computing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RONAUT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1-A E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frame Structural Design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 and Structural Dynamics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Theory – Application to Flight Control Systems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Computational Aerodynamic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ce Mechanics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269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Aerodynamics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craft Maintenance Engineering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ight Scheduling and Operations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ical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sms and Mechanical Design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 of Elasticity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28-03-2019</w:t>
      </w:r>
      <w:r>
        <w:rPr/>
        <w:tab/>
        <w:t xml:space="preserve">   </w:t>
        <w:tab/>
      </w:r>
      <w:r>
        <w:rPr>
          <w:rFonts w:cs="Times New Roman" w:ascii="Times New Roman" w:hAnsi="Times New Roman"/>
          <w:sz w:val="24"/>
          <w:szCs w:val="24"/>
        </w:rPr>
        <w:t xml:space="preserve">     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  <w:tab/>
      </w:r>
      <w:r>
        <w:rPr>
          <w:b/>
        </w:rPr>
        <w:t>CONTROLLER OF EXAMINATIONS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501"/>
        <w:gridCol w:w="1586"/>
        <w:gridCol w:w="1322"/>
        <w:gridCol w:w="1586"/>
        <w:gridCol w:w="1586"/>
        <w:gridCol w:w="1935"/>
        <w:gridCol w:w="1366"/>
        <w:gridCol w:w="1128"/>
      </w:tblGrid>
      <w:tr>
        <w:trPr>
          <w:trHeight w:val="697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1010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M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GINEERING~2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aid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contro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s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 medic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and optim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system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tu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omputer Networks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mbedded and Real Tim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s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LSI DESIGN</w:t>
            </w:r>
          </w:p>
        </w:tc>
      </w:tr>
      <w:tr>
        <w:trPr>
          <w:trHeight w:val="328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toelectronics and Laser instrumentation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in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ufacturing Systems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metry and tel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61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O-TECHNOLOGY~2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ecular Biology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ethic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safety An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llectual Propert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ghts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nstream Processing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proces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and Pla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al Biolog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cer Biology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p Improvement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ecular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hogenesis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pharmaceuticals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 To Bi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28-03-2019</w:t>
      </w: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  <w:tab/>
      </w:r>
      <w:r>
        <w:rPr>
          <w:b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527"/>
        <w:gridCol w:w="1425"/>
        <w:gridCol w:w="1408"/>
        <w:gridCol w:w="1589"/>
        <w:gridCol w:w="1761"/>
        <w:gridCol w:w="1584"/>
        <w:gridCol w:w="12"/>
        <w:gridCol w:w="1753"/>
        <w:gridCol w:w="1584"/>
      </w:tblGrid>
      <w:tr>
        <w:trPr>
          <w:trHeight w:val="26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1114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MOBILE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4 – AME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rology &amp; Surface Engineering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chassis and Suspension</w:t>
            </w:r>
          </w:p>
        </w:tc>
      </w:tr>
      <w:tr>
        <w:trPr>
          <w:trHeight w:val="70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Pollution and Control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hicle Body Engineering and Safety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5 – MIE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ngineering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Mechanics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Legislatio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Slope Engineering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Applications in Mining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Subsidence Engineering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Construction Engineering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Excavation Engineering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nneling Engineering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Fragmentation Engineering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a Control Technology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28-03-2019</w:t>
      </w: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  <w:tab/>
      </w:r>
      <w:r>
        <w:rPr>
          <w:b/>
        </w:rPr>
        <w:t>CONTROLLER OF EXAMIN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 2.00 PM TO 5:00 PM</w:t>
      </w:r>
    </w:p>
    <w:tbl>
      <w:tblPr>
        <w:tblW w:w="495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479"/>
        <w:gridCol w:w="1423"/>
        <w:gridCol w:w="1408"/>
        <w:gridCol w:w="1589"/>
        <w:gridCol w:w="1759"/>
        <w:gridCol w:w="1594"/>
        <w:gridCol w:w="1750"/>
        <w:gridCol w:w="1583"/>
      </w:tblGrid>
      <w:tr>
        <w:trPr>
          <w:trHeight w:val="66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BRANC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664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</w:rPr>
              <w:t>MACHINERY~26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anical Handli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 Loadi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ipment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rology And Machin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ol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als Of Tribology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Electric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ineering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bil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ngineering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nten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ineering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groun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ipment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Mechanical System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ystem  Modeling An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ulation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 Processor And Micro Controllers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0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TROLIUM ENGG.</w:t>
            </w:r>
          </w:p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(27 – PTME</w:t>
            </w:r>
            <w:r>
              <w:rPr>
                <w:b/>
              </w:rPr>
              <w:t>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peline Engineering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Refinery &amp; Petro Chemical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il &amp; Gas Process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lant Design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Health, Safety &amp; Environment in Petroleum Industry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umerical Method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or Modeling &amp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imulati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mputational Fluid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Dynamic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300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ffshore Engineering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hemica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action Engineering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28-03-2019</w:t>
      </w:r>
      <w:r>
        <w:rPr/>
        <w:tab/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Sd/-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0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505"/>
        <w:gridCol w:w="1498"/>
        <w:gridCol w:w="1391"/>
        <w:gridCol w:w="1587"/>
        <w:gridCol w:w="1717"/>
        <w:gridCol w:w="1607"/>
        <w:gridCol w:w="1604"/>
        <w:gridCol w:w="1604"/>
      </w:tblGrid>
      <w:tr>
        <w:trPr>
          <w:trHeight w:val="374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58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VIL &amp;</w:t>
            </w:r>
          </w:p>
          <w:p>
            <w:pPr>
              <w:pStyle w:val="Normal"/>
              <w:spacing w:lineRule="exact" w:line="182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VIRON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28-C E E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viron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lution Of Soil 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edi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les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viron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stry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biolog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Air Pollution and Control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GIS and Remote Sensing</w:t>
            </w:r>
          </w:p>
        </w:tc>
      </w:tr>
      <w:tr>
        <w:trPr>
          <w:trHeight w:val="269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ster Management</w:t>
            </w:r>
          </w:p>
          <w:p>
            <w:pPr>
              <w:pStyle w:val="Normal"/>
              <w:spacing w:before="0" w:after="0"/>
              <w:rPr/>
            </w:pPr>
            <w:r>
              <w:rPr/>
              <w:t>And Mitig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Water 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1009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les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69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Wate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ply Systems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1095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nning 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IN" w:eastAsia="en-IN"/>
              </w:rPr>
            </w:pPr>
            <w:r>
              <w:rPr/>
              <w:t>Management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7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nd Wa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And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nagement 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28-03-2019</w:t>
      </w:r>
      <w:r>
        <w:rPr/>
        <w:tab/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Sd/-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SUPPLEMENTARY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TextBody"/>
        <w:ind w:left="2214" w:right="1409" w:hanging="723"/>
        <w:rPr/>
      </w:pPr>
      <w:r>
        <w:rPr/>
        <w:t xml:space="preserve"> </w:t>
      </w:r>
    </w:p>
    <w:p>
      <w:pPr>
        <w:pStyle w:val="TextBody"/>
        <w:ind w:left="2214" w:right="1409" w:hanging="723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561"/>
        <w:gridCol w:w="1460"/>
        <w:gridCol w:w="1365"/>
        <w:gridCol w:w="1815"/>
        <w:gridCol w:w="1639"/>
        <w:gridCol w:w="1684"/>
        <w:gridCol w:w="1535"/>
        <w:gridCol w:w="1527"/>
      </w:tblGrid>
      <w:tr>
        <w:trPr>
          <w:trHeight w:val="36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362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CE &amp; N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29 – MSNT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ERATIONS RESEARCH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-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D/CAM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etrolog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Instrumentation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echatronic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mputational Fluid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Dynamic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odelling and Simulation in Materials Engineering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>Carbon Nano Tubes and their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</w:r>
          </w:p>
        </w:tc>
      </w:tr>
      <w:tr>
        <w:trPr>
          <w:trHeight w:val="287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echanica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Vibration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 Sensors and Actuators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utomation I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Manufacturing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MS/ N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Design and Applications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2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face Engineering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28-03-2019</w:t>
      </w:r>
      <w:r>
        <w:rPr/>
        <w:tab/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Sd/-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</w:t>
      </w: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TextBody"/>
        <w:ind w:left="8694" w:right="1409" w:firstLine="666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561"/>
        <w:gridCol w:w="1771"/>
        <w:gridCol w:w="1420"/>
        <w:gridCol w:w="1509"/>
        <w:gridCol w:w="1685"/>
        <w:gridCol w:w="1685"/>
        <w:gridCol w:w="1416"/>
        <w:gridCol w:w="1527"/>
      </w:tblGrid>
      <w:tr>
        <w:trPr>
          <w:trHeight w:val="65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1002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RICUL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30 - ACE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 Irrigation Engineer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Farm Machinery and Equipments-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gro Industries and Bi- produ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Util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ost Harv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gineering for Horticulture Produ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od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t Design And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yout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Measurements and Instrumentation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123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nomics And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cial Analysis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1037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ying And Storag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ineering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80" w:leader="none"/>
        </w:tabs>
        <w:overflowPunct w:val="false"/>
        <w:autoSpaceDE w:val="false"/>
        <w:spacing w:lineRule="auto" w:line="240" w:before="0" w:after="0"/>
        <w:ind w:left="880" w:hanging="3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 IMMEDIATEL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 w:before="0" w:after="0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widowControl w:val="false"/>
        <w:autoSpaceDE w:val="false"/>
        <w:spacing w:lineRule="exact" w:line="43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28" w:before="0" w:after="0"/>
        <w:ind w:left="900" w:right="840" w:hanging="32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READMITTED STUDENTS HAVE TO APPEAR FOR THE SUBSTITUTE SUBJECT(S) [WHICH IS/ARE NOT SHOWN IN THE TIME-TABLE] IN PLACE OF THE SUBJECT(S) ALREADY PASSED. FOR DETAILS OF SUBSTITUTE SUBJECTS REFER THE COMMUNICATIONS RECEIVED FROM THE DIRECTOR OF ACADEMIC &amp; PLANNING.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28-03-2019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</w:p>
    <w:sectPr>
      <w:type w:val="nextPage"/>
      <w:pgSz w:orient="landscape" w:w="15840" w:h="12240"/>
      <w:pgMar w:left="720" w:right="720" w:gutter="0" w:header="0" w:top="634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3060"/>
        </w:tabs>
        <w:ind w:left="30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94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04:00Z</dcterms:created>
  <dc:creator>Anitha</dc:creator>
  <dc:description/>
  <cp:keywords/>
  <dc:language>en-US</dc:language>
  <cp:lastModifiedBy>Anitha</cp:lastModifiedBy>
  <cp:lastPrinted>2019-03-29T12:41:00Z</cp:lastPrinted>
  <dcterms:modified xsi:type="dcterms:W3CDTF">2019-04-16T07:47:00Z</dcterms:modified>
  <cp:revision>304</cp:revision>
  <dc:subject/>
  <dc:title>JAWAHARLAL NEHRU TECHNOLOGICAL UNIVERSITY HYDERABAD</dc:title>
</cp:coreProperties>
</file>